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декабря  2022 года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3 год и плановый период 2024 и 2025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3 год и плановый период 2024 и 2025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5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8 9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 78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4 833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 9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 78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 833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10b</cp:lastModifiedBy>
  <cp:lastPrinted>2020-11-13T09:23:00Z</cp:lastPrinted>
  <dcterms:modified xsi:type="dcterms:W3CDTF">2022-11-12T11:40:00Z</dcterms:modified>
  <cp:revision>125</cp:revision>
  <dc:subject/>
  <dc:title/>
</cp:coreProperties>
</file>